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CAMILLA RODABLE GINECOLOGIC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ILLA RODABLE GINECOLOGIC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 rodable especializada en procedimientos ginecológ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soporte un peso de 140Kg como mínimo en mov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vación de la espalda controlada por dos resortes de gas o doble sistema neumático que cubra el rango de 0 a 80º como míni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ura y descenso ajustable que cubra el rango de 59cm. a 85cm. (medido de la superficie de la camilla al piso, sin colchón), como míni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imiento de Trendelemburg y Trendelemburg inverso de 12º como míni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ción de cabecero y piesero por sistema neumát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a de tres secciones con tendido o superficie en polímero radiolúcido(opcional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ndas abatibles con extensión, croma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orte para pies y piern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beta integrada para recolección de flui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veras y asideras para procedimientos ginecológ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das giratorias con sistema de freno central total y quinta rueda direcci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sistema de frenado centralizado para las cuatro rue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il porta suero telescópico de bloqueo automático con posibilidad de ser colocado en dos puntos de la camil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choneta de poliuretano de 10cm de espesor como mínimo para cada plano, de alta densidad, antiestática, sin costuras, recubrimiento de material lavable, repelente a líquidos, retardante al fuego, de fácil limpieza y desinfección. Dimensiones acorde al modelo de la camil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bado en pintura electrostática en polvo al horno de alta resisten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técnico y operativo en Españo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40"/>
        <w:gridCol w:w="1384"/>
      </w:tblGrid>
      <w:tr>
        <w:trPr>
          <w:trHeight w:val="27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CAMILLA RODABLE GINECOLOGICA</w:t>
            </w:r>
          </w:p>
        </w:tc>
      </w:tr>
      <w:tr>
        <w:trPr>
          <w:trHeight w:val="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milla es rodable y especializada en procedimientos ginecológic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orta un peso de 140 Kg como mínimo en movimient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elevación de la espalda controlada por dos resortes de gas o doble sistema neumático que cubra el rango de 0 a 80º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altura y descenso es ajustable y cubre el rango de 59 cm. a 85 cm. (medido de la superficie de la camilla al piso, sin colchón),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movimiento de Trendelemburg y Trendelemburg inverso de 12º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funcionamiento del cabecero y piesero es por sistema neumát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mesa cuenta con tres secciones con tendido o superficie en polímero  Y radiolúcido (opcional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barandas son abatibles con extensión y cromad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soporte para pies y piern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cubeta integrada para recolección de fluid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corveras y asideras para procedimientos ginecológic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ruedas giratorias con sistema de freno central total y quinta rueda direccion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sistema de frenado centralizado para las cuatro rued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atril porta suero telescópico de bloqueo automático con posibilidad de ser colocado en dos puntos de la cami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olchoneta es de poliuretano de 10cm de espesor como mínimo para cada plano, de alta densidad, antiestática, sin costuras, recubrimiento de material lavable, repelente a líquidos, retardante al fuego, de fácil limpieza y desinfección y las dimensiones son acorde al modelo de la cami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acabado es en pintura electrostática en polvo al horno de alta resist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técnico y operativ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3:1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